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08" w:hanging="0"/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ZOZNAM VÝKRESOV</w:t>
      </w:r>
      <w:r>
        <w:rPr>
          <w:rFonts w:cs="Arial" w:ascii="Arial" w:hAnsi="Arial"/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sz w:val="22"/>
          <w:szCs w:val="22"/>
        </w:rPr>
        <w:t>ST 01 – SO 01 - NÁBREŽNÁ PROMENÁD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01 – ST01 – SO 01 - SITUÁCIA</w:t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02 – ST01 – SO 01 – REZ A-A</w:t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 xml:space="preserve">03 – ST01 – SO 01 - REZY B-B, C-C, D-D, E-E </w:t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04 – ST01 – SO 01 - REZY F-F, G-G, H-H, I-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05 – ST01 – SO 01 - REZY J-J, K-K, L-L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06 – ST01 – SO 01 – REZ M-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07 – ST01 – SO 01 – D01 - AMFITEÁTE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08 – ST01 – SO 01 – D01 – AMFITEÁTER REZY R-R, P-P. O-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09 – ST01 – SO 01 – D02 – ZVUKOVÁ TECHNI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10 – ST01 – SO 01 – D03, D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11 – ST01 – SO 01 – D05 – OPORNÝ MÚ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12 – ST01 – SO 01 – D06 – OSTROVČEK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13 – ST01 – SO 01 – POHĽAD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14 – ST01 – SO 01 – AXONOMETRI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276" w:gutter="0" w:header="0" w:top="1559" w:footer="0" w:bottom="1134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ETERChar">
    <w:name w:val="PETER Char"/>
    <w:qFormat/>
    <w:rPr>
      <w:rFonts w:ascii="Arial" w:hAnsi="Arial" w:cs="Arial"/>
      <w:sz w:val="22"/>
      <w:szCs w:val="22"/>
      <w:lang w:val="en-US"/>
    </w:rPr>
  </w:style>
  <w:style w:type="character" w:styleId="Zkladntext2Char">
    <w:name w:val="Základný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hanging="0"/>
    </w:pPr>
    <w:rPr>
      <w:rFonts w:ascii="Century Gothic" w:hAnsi="Century Gothic" w:eastAsia="Lucida Sans Unicode" w:cs="Century Gothic"/>
    </w:rPr>
  </w:style>
  <w:style w:type="paragraph" w:styleId="WWZkladntext2">
    <w:name w:val="WW-Základný text 2"/>
    <w:basedOn w:val="Normal"/>
    <w:qFormat/>
    <w:pPr>
      <w:widowControl w:val="false"/>
      <w:suppressAutoHyphens w:val="true"/>
    </w:pPr>
    <w:rPr>
      <w:rFonts w:ascii="Comic Sans MS" w:hAnsi="Comic Sans MS" w:eastAsia="Lucida Sans Unicode" w:cs="Comic Sans MS"/>
      <w:i/>
      <w:iCs/>
      <w:szCs w:val="20"/>
    </w:rPr>
  </w:style>
  <w:style w:type="paragraph" w:styleId="WWZarkazkladnhotextu2">
    <w:name w:val="WW-Zarážka základného textu 2"/>
    <w:basedOn w:val="Normal"/>
    <w:qFormat/>
    <w:pPr>
      <w:widowControl w:val="false"/>
      <w:suppressAutoHyphens w:val="true"/>
      <w:ind w:left="1410" w:hanging="0"/>
    </w:pPr>
    <w:rPr>
      <w:rFonts w:eastAsia="Lucida Sans Unicode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1">
    <w:name w:val="Číslo 1."/>
    <w:qFormat/>
    <w:pPr>
      <w:widowControl/>
      <w:bidi w:val="0"/>
      <w:spacing w:before="113" w:after="113"/>
      <w:ind w:left="720" w:hanging="3"/>
    </w:pPr>
    <w:rPr>
      <w:rFonts w:ascii="Times New Roman" w:hAnsi="Times New Roman" w:eastAsia="Times New Roman" w:cs="Times New Roman"/>
      <w:b/>
      <w:color w:val="000000"/>
      <w:sz w:val="26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aps/>
      <w:color w:val="000000"/>
      <w:sz w:val="28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spacing w:before="56" w:after="56"/>
      <w:ind w:left="861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ETER">
    <w:name w:val="PETER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44:00Z</dcterms:created>
  <dc:creator>Ladislav Komjathy</dc:creator>
  <dc:description/>
  <cp:keywords/>
  <dc:language>en-US</dc:language>
  <cp:lastModifiedBy>Matus D</cp:lastModifiedBy>
  <cp:lastPrinted>2019-09-09T22:51:00Z</cp:lastPrinted>
  <dcterms:modified xsi:type="dcterms:W3CDTF">2025-11-13T16:41:00Z</dcterms:modified>
  <cp:revision>71</cp:revision>
  <dc:subject/>
  <dc:title>TECHNICKÁ SPRÁVA</dc:title>
</cp:coreProperties>
</file>